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a summary of the updates for version 4.0 of MAXim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a list of the features in MAXimize please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Graphical or text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Improved and easier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Close button on upper left corner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Minimize/Maximize button on upper right corner of window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minimized/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Scrollbars indicate how much of the total is being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Entry fields have different background colors to indic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Greater control ove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Minor improvements to the look of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Reduced pr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